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АО «Транстелеком» (г. Нур-Султан, пр. Кабанбай-батыра 28, 3 этаж, кабинет направления «Закупки и обеспечение») </w:t>
      </w:r>
      <w:r>
        <w:rPr>
          <w:color w:val="000000"/>
          <w:sz w:val="26"/>
          <w:szCs w:val="26"/>
        </w:rPr>
        <w:t>объявляет о проведении тендера по закупкам у</w:t>
      </w:r>
      <w:r>
        <w:rPr>
          <w:sz w:val="28"/>
          <w:szCs w:val="28"/>
        </w:rPr>
        <w:t>слуги консультационные по вопросам стратегий, концепций, бизнес-планов, моделей, докладов и аналогичных програм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лный перечень закупаемых товаров, работ, услуг, их количество и подробная спецификация указаны в тендерной документации.</w:t>
      </w:r>
    </w:p>
    <w:p>
      <w:pPr>
        <w:pStyle w:val="Normal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К тендеру допускаются все потенциальные поставщики, отвечающие требованиям, указанным в тендерной документации от «04» марта 2020 года № ТТС/38-3.</w:t>
      </w:r>
    </w:p>
    <w:p>
      <w:pPr>
        <w:pStyle w:val="Normal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пию тендерной документации можно скачать в срок до «12» марта 2020 года 10:00 часов включительно на официальном веб-сайте АО «Транстелеком».</w:t>
      </w:r>
    </w:p>
    <w:p>
      <w:pPr>
        <w:pStyle w:val="Normal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Заявки на участие в тендере, запечатанные в конверты, представляются (направляются) потенциальными поставщиками в АО «Транстелеком» по адресу: г. Нур-Султан, пр. Кабанбай-батыра 28, 3 этаж, </w:t>
      </w:r>
      <w:r>
        <w:rPr>
          <w:sz w:val="26"/>
          <w:szCs w:val="26"/>
        </w:rPr>
        <w:t>кабинет направления «Закупки и обеспечение».</w:t>
      </w:r>
    </w:p>
    <w:p>
      <w:pPr>
        <w:pStyle w:val="Normal"/>
        <w:ind w:firstLine="400"/>
        <w:jc w:val="left"/>
        <w:rPr/>
      </w:pPr>
      <w:r>
        <w:rPr>
          <w:color w:val="000000"/>
          <w:sz w:val="26"/>
          <w:szCs w:val="26"/>
        </w:rPr>
        <w:t>Окончательный срок представления заявок на участие в тендере до «12» марта 2020 года 10:30 часов.</w:t>
      </w:r>
    </w:p>
    <w:p>
      <w:pPr>
        <w:pStyle w:val="Normal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нверты с заявками на участие в тендере будут вскрываться в 11:00 часов «12» марта 2020 года по следующему адресу: г. Нур-Султан, пр. Кабанбай-батыра 28, 3 этаж.</w:t>
      </w:r>
    </w:p>
    <w:p>
      <w:pPr>
        <w:pStyle w:val="Normal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олнительную информацию и справку можно получить по телефону: 8 (7172) 611-059.</w:t>
      </w:r>
    </w:p>
    <w:p>
      <w:pPr>
        <w:pStyle w:val="Normal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4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15:00Z</dcterms:created>
  <dc:creator>N-Nurakhmetov</dc:creator>
  <dc:description/>
  <cp:keywords/>
  <dc:language>en-US</dc:language>
  <cp:lastModifiedBy>Бахытгуль Аланова (ТТК)</cp:lastModifiedBy>
  <cp:lastPrinted>2012-04-19T14:52:00Z</cp:lastPrinted>
  <dcterms:modified xsi:type="dcterms:W3CDTF">2020-03-04T10:54:00Z</dcterms:modified>
  <cp:revision>14</cp:revision>
  <dc:subject/>
  <dc:title>Форма объявления</dc:title>
</cp:coreProperties>
</file>