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ая специфик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код статьи бюдже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1.6 Аренда основных средств: спецтехники телефонно-телеграфной сет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 по аренде специальной техник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2977"/>
        <w:gridCol w:w="850"/>
        <w:gridCol w:w="1134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, место поставки тов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ая характеристика (описание)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без НДС, тенге</w:t>
            </w:r>
          </w:p>
        </w:tc>
      </w:tr>
      <w:tr>
        <w:trPr>
          <w:trHeight w:val="10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-2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специа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Кушмур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а специальной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-щеле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,00</w:t>
            </w:r>
          </w:p>
        </w:tc>
      </w:tr>
      <w:tr>
        <w:trPr>
          <w:trHeight w:val="1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-2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специа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Житик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Еси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Кушмур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а специальной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-манипулятор с грузоподьемностью 10-12 тн. Длина не менее 8 м. (транспортировка опор до места устан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00,00</w:t>
            </w:r>
          </w:p>
        </w:tc>
      </w:tr>
      <w:tr>
        <w:trPr>
          <w:trHeight w:val="1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-2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специа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Житик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Еси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Кушмур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а специальной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обур на базе ГАЗ-66 с манипулятором с возможностью транспортировки опор и пристав до места бу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0</w:t>
            </w:r>
          </w:p>
        </w:tc>
      </w:tr>
      <w:tr>
        <w:trPr>
          <w:trHeight w:val="412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54 120,7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езд специализированной техники организуется Исполнителем в течение 3-х рабочих дней с момента поступления заявки по телефон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казания услуг Исполнитель обязуе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ечение всего срока действия Договора поддерживать надлежащее состояние специализированного автотранспорта (далее - автотранспорт), включая осуществление текущего ремонта и предоставление необходимых запасных частей для эксплуатации автотранспор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ть Заказчику услуги по управлению и технической эксплуатации автотранспорта с обеспечением его нормальной и безопасной эксплуатац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специализированной техникой осуществляет водитель из числа работников Исполнител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соответствие состава экипажа и его квалификации (в том числе возможность управлять автотранспортом соответствующей категории) требованиям обычной практики эксплуатации транспорта данного ви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ать необходимые трудовые (гражданско-правовые) договоры с экипажем; нести расходы по оплате услуг членов экипажа, а также расходов на их содержани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ти расходы, возникающие в связи с коммерческой эксплуатацией автотранспорта, в том числе расходы на оплату топлива и иных расходуемых материал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является обладателем государственной лицензии на проведение строительно – монтажных работ </w:t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ренда ямобу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 автотранспорта -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услуги ямобура с учетом доставки техники до места проведения работ, бурение под опоры связи, установка и закрепление опор в грунте</w:t>
      </w:r>
      <w:r>
        <w:rPr>
          <w:rFonts w:cs="Times New Roman" w:ascii="Times New Roman" w:hAnsi="Times New Roman"/>
          <w:sz w:val="24"/>
          <w:szCs w:val="24"/>
        </w:rPr>
        <w:t xml:space="preserve"> Глубина бурения ямы, величина заглубления опоры: 1,5-2,0 м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, место поставки товара, выполнения работ,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Костанайская обл.,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. Житикар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. Есил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. Кушмурун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ренда Кран-манипулят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ран-манипулятор с грузоподьемностью 10-12 тн. Длина не менее 8 м. (транспортировка опор и пристав до места установки)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, место поставки товара, выполнения работ,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Костанайская обл.,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. Житикар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. Есил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. Кушмурун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ренда Бар-щелерез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Ширина нарезанной траншеи, в диапазоне: от 12см-20см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лубина: 70-8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, место поставки товара, выполнения работ,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Костанайская обл.,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. Кушмур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рок и график поставки товара, выполнения работ, оказания услуг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 даты подписания договора по 31.12.2020 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Инженер по ТД  __________  Зинченко И.Н.</w:t>
      </w:r>
    </w:p>
    <w:sectPr>
      <w:type w:val="nextPage"/>
      <w:pgSz w:w="11906" w:h="16838"/>
      <w:pgMar w:left="85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Xattributesvalue">
    <w:name w:val="x-attributes__value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31:00Z</dcterms:created>
  <dc:creator>Aidar</dc:creator>
  <dc:description/>
  <cp:keywords/>
  <dc:language>en-US</dc:language>
  <cp:lastModifiedBy>Ирина Зинченко (ТТК)</cp:lastModifiedBy>
  <cp:lastPrinted>2017-11-09T12:11:00Z</cp:lastPrinted>
  <dcterms:modified xsi:type="dcterms:W3CDTF">2020-03-27T12:08:00Z</dcterms:modified>
  <cp:revision>129</cp:revision>
  <dc:subject/>
  <dc:title/>
</cp:coreProperties>
</file>